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15.03.2022 г.,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 ОТДЕЛ  ЗАКУПОК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Положение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е 27.09.2021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9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/>
            </w:pPr>
            <w:r>
              <w:rPr>
                <w:sz w:val="20"/>
              </w:rPr>
              <w:t>Газ в баллонах – Кислород технический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42086,4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0"/>
              </w:rPr>
            </w:pPr>
            <w:r>
              <w:rPr>
                <w:sz w:val="20"/>
              </w:rPr>
              <w:t>Кислород технический, газ сжатый, ГОСТ 5583-78, изм. 1-4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</w:rPr>
            </w:pPr>
            <w:r>
              <w:rPr>
                <w:color w:val="FF6600"/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менее 80 % 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егламентируется. Указывается участником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егламентируется. Указывается участником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IP</w:t>
            </w:r>
            <w:r>
              <w:rPr>
                <w:sz w:val="20"/>
              </w:rPr>
              <w:t xml:space="preserve"> г. Борисов, (Инкотермс 2020) - для нерезидентов РБ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ад покупателя - для резидентов РБ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ерва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ар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04.2022 - 22.04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ледующие парт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Ежемесячно в течение  2022г. партиями,  в течение одного рабочего  дня согласно заявке Покупателя в баллонах Поставщ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,2 – 35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ли иные предложения участников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азывается участник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до </w:t>
            </w:r>
            <w:r>
              <w:rPr>
                <w:b/>
                <w:sz w:val="20"/>
                <w:lang w:val="en-US"/>
              </w:rPr>
              <w:t>14</w:t>
            </w:r>
            <w:r>
              <w:rPr>
                <w:b/>
                <w:sz w:val="20"/>
              </w:rPr>
              <w:t>:00 часов 15 марта 2022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ложены в Положении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м 27.09.2021г., размещенном  в сети Интернет на официальном сайте ОАО «БЗМП» www. borimed.сom, в разделе «Закупки»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7.7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27.09.2021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АО «БЗМП», ул. Чапаева, 64,  222518: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- e-mail: </w:t>
            </w:r>
            <w:r>
              <w:rPr>
                <w:color w:val="0000FF"/>
                <w:sz w:val="20"/>
                <w:lang w:val="en-US"/>
              </w:rPr>
              <w:t>aho.zakupki_oz@borimed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по закупке  «</w:t>
            </w:r>
            <w:r>
              <w:rPr>
                <w:b/>
                <w:sz w:val="22"/>
                <w:szCs w:val="22"/>
              </w:rPr>
              <w:t>Газ в баллонах – Кислород технический»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ОТКРЫВАТЬ  до 15:00 часов  15.03.2022 г.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2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9:44:00Z</dcterms:created>
  <dc:creator>user</dc:creator>
  <dc:description/>
  <dc:language>en-US</dc:language>
  <cp:lastModifiedBy>Масеёнок Евгений Петрович</cp:lastModifiedBy>
  <cp:lastPrinted>2022-03-02T12:41:00Z</cp:lastPrinted>
  <dcterms:modified xsi:type="dcterms:W3CDTF">2022-03-02T09:44:00Z</dcterms:modified>
  <cp:revision>2</cp:revision>
  <dc:subject/>
  <dc:title>Приложение 1</dc:title>
</cp:coreProperties>
</file>